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Школьный этап  всероссийской олимпиады школьников по обществознанию 9 клас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17-2018 уч.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Максимальное количество баллов - 68                                                       Время написания работы – 80 минут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Times New Roman CYR"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.1.</w:t>
      </w:r>
    </w:p>
    <w:p>
      <w:pPr>
        <w:pStyle w:val="Normal"/>
        <w:rPr/>
      </w:pPr>
      <w:r>
        <w:rPr>
          <w:rFonts w:eastAsia="Times New Roman CYR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1 баллу за каждый верный ответ в заданиях 1-1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сновные группы ресурсов, используемые в процессе производства, называются факторами производства. Отметьте ряд, в котором правильно перечислены факторы производст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капитал, труд, рынок, предпринимательские способности, рента, доход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капитал, рынок, земля, финансовое благополучие, человек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земля, труд, рынок, финансовое благополучие, на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земля, труд, капитал, предпринимательские способност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требность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это нужда человека в том, что составляет необходимое условие его существования. Укажите, к какому виду потребностей относится потребность в создании прекрасного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оциальные потреб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биологические потреб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духовные потреб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ерны ответы А и 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рочитайте цитату из работы римского юриста Ульпиана, который жил во II вв. Отметьте значение выделенного слов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учающему право надо, прежде всего, узнать, откуда произошло слово «право» (ius). Право получило своё название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ustit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бо, согласно превосходному определению Цельса, право есть наука о добром и справедлив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праведливость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докумен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ря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правосуд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л, возраст, социальное происхождение - это позиции, которые получает человек от рождения. Какой статус они образуют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вободный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достигаемый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недостигаем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предписан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ак и любое социальное отношение, правоотношение возможно только при наличии трёх элементов. Укажите лишний элемент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убъек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объек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финансирова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В наши дни естественное право наиболее полно представлено в ряде документов ООН, главным из которых являе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Всеобщая декларация прав человек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Римский стату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Конвенция о правах реб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Устав О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Государство имеет свои признаки. Отметьте, что из перечисленног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е </w:t>
      </w:r>
      <w:r>
        <w:rPr>
          <w:rFonts w:cs="Times New Roman" w:ascii="Times New Roman" w:hAnsi="Times New Roman"/>
          <w:b/>
          <w:bCs/>
          <w:sz w:val="24"/>
          <w:szCs w:val="24"/>
        </w:rPr>
        <w:t>относится к признакам государст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уверените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менталите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убличная в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законодательная дея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Согласно законам РФ, субъектами правоотношения могут быть физические лица. Укажите субъект, которы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вляется физическим лиц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граждане РФ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лица без гражданств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общество охотников и рыболо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беженц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Укажите, к какой группе прав и свобод человека относят право на материнство и детство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личны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политическ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культур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социально-экономическ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Укажите, в какой стране в 1787 году была принята первая конституция (в современном понимании)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в Бельги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в Дани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в Великобритан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D) в СШ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К основным проявлениям экономики, отражающим стадию движения продукта, относятся производство, распределение, обмен, потребление. Укажите, о какой стадии идет речь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карь, используя определённую технологию, выпекает хле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производств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распреде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треб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обме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Укажите, со скольки лет наступает уголовная ответственность за умышленное причинение вреда здоровью, похищение человека, изнасиловани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 14 ле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 16 ле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с 18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среди предложенных вариантов нет вер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Великий русский ученый В. И. Вернадский считал, что придет то время, когда дальнейшее развитие планеты и человеческого общества будет направляться разумом. Биосфера станет постепенно превращаться в сферу разума. Позднее был придуман специальный термин, который в переводе с латинского означает «РАЗУМ». Как называется этот термин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ноосфер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тратосфер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термосф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экзосфер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Красная книга состоит из разноцветных страниц. Укажите, какая информация помещается на страницах серого цве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списки животных, которые исчезли с лица Земл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информация о видах, которые находятся на грани исчезнов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информация о животных, популяция которых быстрыми темпами уменьшаетс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D) информация о малоизученных животных, места обитания которых труднодоступ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К какому виду ответственности будет привлечен человек за незаконный сруб ели на Новый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к уголовной ответствен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к административной ответствен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к дисциплинарной ответ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все ответы верны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Установите соответствие между понятиями и определениями (4 балла)</w:t>
      </w:r>
    </w:p>
    <w:p>
      <w:pPr>
        <w:pStyle w:val="Normal"/>
        <w:widowControl w:val="false"/>
        <w:tabs>
          <w:tab w:val="clear" w:pos="708"/>
          <w:tab w:val="left" w:pos="588" w:leader="none"/>
          <w:tab w:val="left" w:pos="2584" w:leader="none"/>
          <w:tab w:val="left" w:pos="3304" w:leader="none"/>
        </w:tabs>
        <w:ind w:left="2580" w:hanging="2580"/>
        <w:rPr/>
      </w:pPr>
      <w:r>
        <w:rPr>
          <w:sz w:val="24"/>
          <w:szCs w:val="24"/>
        </w:rPr>
        <w:t>1) Человек</w:t>
        <w:tab/>
        <w:tab/>
        <w:t xml:space="preserve">а) Биологическая особь вида </w:t>
      </w:r>
      <w:r>
        <w:rPr>
          <w:sz w:val="24"/>
          <w:szCs w:val="24"/>
          <w:lang w:val="en-US"/>
        </w:rPr>
        <w:t>hom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piens</w:t>
      </w:r>
      <w:r>
        <w:rPr>
          <w:sz w:val="24"/>
          <w:szCs w:val="24"/>
        </w:rPr>
        <w:t xml:space="preserve">, единичный представитель человеческого рода </w:t>
      </w:r>
    </w:p>
    <w:p>
      <w:pPr>
        <w:pStyle w:val="Normal"/>
        <w:widowControl w:val="false"/>
        <w:tabs>
          <w:tab w:val="clear" w:pos="708"/>
          <w:tab w:val="left" w:pos="588" w:leader="none"/>
          <w:tab w:val="left" w:pos="2584" w:leader="none"/>
          <w:tab w:val="left" w:pos="3304" w:leader="none"/>
        </w:tabs>
        <w:ind w:left="2580" w:hanging="2580"/>
        <w:rPr/>
      </w:pPr>
      <w:r>
        <w:rPr>
          <w:sz w:val="24"/>
          <w:szCs w:val="24"/>
        </w:rPr>
        <w:t>2) Индивид</w:t>
        <w:tab/>
        <w:tab/>
        <w:t>б) Устойчивая система социально-значимых черт, характеризующих индивида как члена общества</w:t>
      </w:r>
    </w:p>
    <w:p>
      <w:pPr>
        <w:pStyle w:val="Normal"/>
        <w:widowControl w:val="false"/>
        <w:tabs>
          <w:tab w:val="clear" w:pos="708"/>
          <w:tab w:val="left" w:pos="588" w:leader="none"/>
          <w:tab w:val="left" w:pos="2584" w:leader="none"/>
          <w:tab w:val="left" w:pos="3304" w:leader="none"/>
        </w:tabs>
        <w:rPr>
          <w:sz w:val="24"/>
          <w:szCs w:val="24"/>
        </w:rPr>
      </w:pPr>
      <w:r>
        <w:rPr>
          <w:sz w:val="24"/>
          <w:szCs w:val="24"/>
        </w:rPr>
        <w:t>3) Личность</w:t>
        <w:tab/>
        <w:t>в) Индивид как совокупность биологического и социального планов</w:t>
      </w:r>
    </w:p>
    <w:p>
      <w:pPr>
        <w:pStyle w:val="Normal"/>
        <w:widowControl w:val="false"/>
        <w:tabs>
          <w:tab w:val="clear" w:pos="708"/>
          <w:tab w:val="left" w:pos="588" w:leader="none"/>
          <w:tab w:val="left" w:pos="2584" w:leader="none"/>
          <w:tab w:val="left" w:pos="3304" w:leader="none"/>
        </w:tabs>
        <w:rPr>
          <w:sz w:val="24"/>
          <w:szCs w:val="24"/>
        </w:rPr>
      </w:pPr>
      <w:r>
        <w:rPr>
          <w:sz w:val="24"/>
          <w:szCs w:val="24"/>
        </w:rPr>
        <w:t>4) Индивидуальность</w:t>
        <w:tab/>
        <w:t>г) Неповторимое своеобразие отдельного человеческого существа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. 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(4 бал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видимая рука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щественно-экономическая 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олотой закон мор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Мыслю, следовательно, существую»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Карл Мар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 Иммануил К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ристо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дам Сми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Рене Декар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В ряду представлены понятия. Все они за исключением одного относятся к характеристике  государственного аппарат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йдите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ыпиши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онятие, выпадающее из данного ряда. (2 балла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рганов, властные полномочия, должностные лица, представительная демократия, компетенция, исполнительно-распорядительные органы, органы охраны общественного порядк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Что или кто является лишним в ряду? Выпишите  лишнее. (3 балла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расли права в Российской Федерации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, уголовное, гражданское, трудовое, религиозное, семейно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Конституции граждане Российской Федерации имеют право на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у здоровья и медицинскую помощь, личную и семейную тайну, труд и свободный выбор профессии, защиту Отечества, обращения в государственные орган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 Российской Федерации: </w:t>
      </w:r>
      <w:r>
        <w:rPr>
          <w:rFonts w:cs="Times New Roman" w:ascii="Times New Roman" w:hAnsi="Times New Roman"/>
          <w:sz w:val="24"/>
          <w:szCs w:val="24"/>
        </w:rPr>
        <w:t>республики, края, области, регионы, города федерального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Установите соответствие между видами юридической ответственности и отраслями права: (6 баллов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</w:t>
        <w:tab/>
        <w:tab/>
        <w:tab/>
        <w:tab/>
        <w:tab/>
        <w:tab/>
        <w:t>а) гражданское право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е неустойки</w:t>
        <w:tab/>
        <w:tab/>
        <w:tab/>
        <w:tab/>
        <w:t>б) административное право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морального вреда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 специального права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валификация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я орудия совершения правонаруш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.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Составьте определения обществоведческих понятий из следующих групп слов. Понятие среди этих слов присутствует. Грамматические формы слов можно менять, возможно неоднократное использование одного и того же слова: 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люди, общность, на, нация, жизнь, культура, устойчивая, национальные, язык, черты, территория, характер, сложившаяся,  это, основа, экономическая. 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искусство, это, управление, средство, политика, общество, основное, и; 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 какому принципу образованы ряды? Дайте краткий ответ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15 баллов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ля, капитал, труд 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овенство закона, разделение властей, реальные права и свободы личности, взаимная ответственность государства и личности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обожие, намаз (5 раз в день), ураза, хадж, закят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ипотеза, диспозиция, санкция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ожественная</w:t>
      </w:r>
      <w:r>
        <w:rPr>
          <w:rFonts w:cs="Times New Roman" w:ascii="Times New Roman" w:hAnsi="Times New Roman"/>
          <w:smallCaps/>
          <w:sz w:val="24"/>
          <w:szCs w:val="24"/>
        </w:rPr>
        <w:t>,  договорная, классовая (марксистская), теория завоеваний 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ставьте вместо пропусков порядковые номера соответствующих слов из предложенного списка. Обратите внимание: в списке слов и сочетаний слов есть и такие, которые в тексте встречаться не должны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8 баллов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 появлением в теории (А) … государства принципа неотъемлемых (Б) … прав человека она обретает свое основное ценностное качество, становится высшим (В)… . Для обеспечения этого принципа необходимо разделение (Г)… , призванное их (Д)… , господство правового закона. Приоритет прав человека не снимает с него (Е) … за надлежащее использование своих прав и свобод и одновременно возлагает ответственность за обеспечение этих прав на (Ж) … . Создается особая правовая связь: взаимная ответственность государства и  (З)… ». </w:t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13"/>
      </w:tblGrid>
      <w:tr>
        <w:trPr>
          <w:trHeight w:val="1735" w:hRule="atLeast"/>
        </w:trPr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овешивать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ирять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5"/>
        <w:gridCol w:w="377"/>
        <w:gridCol w:w="369"/>
        <w:gridCol w:w="382"/>
        <w:gridCol w:w="377"/>
        <w:gridCol w:w="454"/>
        <w:gridCol w:w="343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полните третью колонку таблицы: (7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5"/>
        <w:gridCol w:w="316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рос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ется на прежнем уровн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ает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ется на прежнем уровн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аетс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ается в 2 раз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ается в 3 ра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ется на прежнем уровн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аетс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 в 2 раз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т в 2 ра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737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7"/>
        </w:tabs>
        <w:ind w:left="170" w:hanging="17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0" w:firstLine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3:39:00Z</dcterms:created>
  <dc:creator>Позитроника</dc:creator>
  <dc:description/>
  <cp:keywords/>
  <dc:language>en-US</dc:language>
  <cp:lastModifiedBy>admin</cp:lastModifiedBy>
  <dcterms:modified xsi:type="dcterms:W3CDTF">2017-10-02T10:26:00Z</dcterms:modified>
  <cp:revision>4</cp:revision>
  <dc:subject/>
  <dc:title/>
</cp:coreProperties>
</file>